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łącznik Nr 3 </w:t>
      </w:r>
    </w:p>
    <w:p>
      <w:pPr>
        <w:pStyle w:val="Normal"/>
        <w:spacing w:lineRule="atLeast" w:line="100" w:before="0" w:after="0"/>
        <w:ind w:left="524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5246"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spacing w:lineRule="atLeast" w:line="100" w:before="0" w:after="0"/>
        <w:ind w:left="55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mina Borkowice</w:t>
      </w:r>
    </w:p>
    <w:p>
      <w:pPr>
        <w:pStyle w:val="Normal"/>
        <w:spacing w:lineRule="atLeast" w:line="100" w:before="0" w:after="0"/>
        <w:ind w:left="558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l. Wiśniewskiego 42</w:t>
      </w:r>
    </w:p>
    <w:p>
      <w:pPr>
        <w:pStyle w:val="Normal"/>
        <w:widowControl w:val="false"/>
        <w:autoSpaceDE w:val="false"/>
        <w:spacing w:lineRule="atLeast" w:line="100" w:before="0" w:after="0"/>
        <w:ind w:left="5580" w:hanging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6-422 Borkowice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Nazwa postępowania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„Udzielenie długoterminowego kredytu bankowego na finansowanie planowanego deficytu budżetowego w roku 2025 oraz spłatę wcześniej zaciągniętych zobowiązań z tytułu zaciągniętych kredytów”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ane dotyczące podmiotu składającego oświadczenie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soby uprawnione do reprezentacji podmiotu składającego oświadczenie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postępowania: ZP8/2025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dot. spełnienia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ełniam warun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działu w postępowaniu wskazane przez zamawiającego w specyfikacji warunków zamówienia – rozdział VI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a dot. niepodleganiu wykluczeniu z postępowania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>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e podleg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e podlega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dzą w stosunku do mnie podstawy wykluczenia z postępowania na podstawie art. ………….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textAlignment w:val="baseline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zaznaczyć właściw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CCCCCC" w:val="clear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CCCCCC" w:val="clear"/>
        </w:rPr>
        <w:t xml:space="preserve">OŚWIADCZENIE DOTYCZĄCE PODANYCH INFORMACJI: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……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2:30:00Z</dcterms:created>
  <dc:creator>malgorzatahordynska</dc:creator>
  <dc:description/>
  <cp:keywords/>
  <dc:language>en-US</dc:language>
  <cp:lastModifiedBy>Sekretariat Basia</cp:lastModifiedBy>
  <cp:lastPrinted>2024-09-05T10:46:00Z</cp:lastPrinted>
  <dcterms:modified xsi:type="dcterms:W3CDTF">2025-09-17T07:32:00Z</dcterms:modified>
  <cp:revision>2</cp:revision>
  <dc:subject/>
  <dc:title/>
</cp:coreProperties>
</file>